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ду иланрадског већа за привреду, Радомир Ерић ________________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  <w:lang w:val="sr-CS" w:eastAsia="en-US"/>
        </w:rPr>
      </w:pPr>
      <w:r>
        <w:rPr>
          <w:rFonts w:cs="Arial" w:ascii="Arial" w:hAnsi="Arial"/>
          <w:b/>
          <w:color w:val="FFFFFF"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2343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020-378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 децембар 2022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sz w:val="22"/>
          <w:szCs w:val="22"/>
          <w:lang w:val="sr-CS"/>
        </w:rPr>
        <w:t xml:space="preserve"> децемб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45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45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ind w:firstLine="45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поразума о сарадњи приликом спровођења конкурса за избор пословних идеја младих</w:t>
      </w:r>
    </w:p>
    <w:p>
      <w:pPr>
        <w:pStyle w:val="Normal"/>
        <w:suppressAutoHyphens w:val="true"/>
        <w:ind w:firstLine="45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Споразума</w:t>
      </w:r>
      <w:r>
        <w:rPr>
          <w:rFonts w:cs="Arial" w:ascii="Arial" w:hAnsi="Arial"/>
          <w:sz w:val="22"/>
          <w:szCs w:val="22"/>
          <w:lang w:val="sr-CS"/>
        </w:rPr>
        <w:t xml:space="preserve"> о сарадњи приликом спровођења конкурса за избор пословних идеја младих, </w:t>
      </w:r>
      <w:r>
        <w:rPr>
          <w:rFonts w:cs="Arial" w:ascii="Arial" w:hAnsi="Arial"/>
          <w:sz w:val="22"/>
          <w:szCs w:val="22"/>
          <w:lang w:val="sr-RS"/>
        </w:rPr>
        <w:t>између Града Крагујевца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ниверзитета у Крагујевцу,</w:t>
        <w:tab/>
        <w:t>Регионалне агенција за економски развој Шумадије и Поморавља, Бизнис иновационог центра  и Регионалне привредне коморе Шумадије и Помор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Споразум о сарадњи приликом спровођења конкурса за избор пословних идеја младих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 закључиће Стефан Јовановић, помоћник градоначелника за  омладину и сарадњу са Универзитет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Споразума о сарадњи приликом спровођења конкурса за избор пословних идеја младих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 - 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63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63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Споразума о сарадњи приликом спровођења конкурса за избор пословних идеја младих</w:t>
      </w:r>
      <w:r>
        <w:rPr>
          <w:rFonts w:cs="Arial" w:ascii="Arial" w:hAnsi="Arial"/>
          <w:sz w:val="22"/>
          <w:szCs w:val="22"/>
          <w:lang w:val="sr-CS"/>
        </w:rPr>
        <w:t>, како би се охрабрили млади да конкуришу са пословним идејама које би могле да утичу на повећање конкурентности, технолошке способности, скраћења производног циклуса, те бржег одговора производње/услуга на захтеве купаца у локалној привред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Споразума о сарадњи приликом спровођења конкурса за избор пословних идеја младих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Споразум о сарадњи приликом спровођења конкурса за избор пословних идеја младих, у име града Крагујевца,  закључити Стефан Јовановић, помоћник градоначелника за  омладину и сарадњу са Универзитето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за развој и инвестиције, Дејан Ружић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привреду, Радомир Ерић_______________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31F20"/>
    </w:rPr>
  </w:style>
  <w:style w:type="character" w:styleId="WW8Num12z1">
    <w:name w:val="WW8Num12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6:00Z</dcterms:created>
  <dc:creator>PC1</dc:creator>
  <dc:description/>
  <cp:keywords/>
  <dc:language>en-US</dc:language>
  <cp:lastModifiedBy>hhhggrreeww</cp:lastModifiedBy>
  <cp:lastPrinted>2022-12-13T09:16:00Z</cp:lastPrinted>
  <dcterms:modified xsi:type="dcterms:W3CDTF">2022-12-14T13:57:00Z</dcterms:modified>
  <cp:revision>17</cp:revision>
  <dc:subject/>
  <dc:title>ГРАД КРАГУЈЕВАЦ</dc:title>
</cp:coreProperties>
</file>